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630</wp:posOffset>
            </wp:positionH>
            <wp:positionV relativeFrom="paragraph">
              <wp:posOffset>-98425</wp:posOffset>
            </wp:positionV>
            <wp:extent cx="1713865" cy="8286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8755</wp:posOffset>
            </wp:positionH>
            <wp:positionV relativeFrom="paragraph">
              <wp:posOffset>-88900</wp:posOffset>
            </wp:positionV>
            <wp:extent cx="2209800" cy="828675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ind w:left="12744" w:hanging="0"/>
        <w:rPr/>
      </w:pPr>
      <w:r>
        <w:rPr/>
        <w:t>.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3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przeprowadzonych dla osób bezrobotnych, zgodnych </w:t>
        <w:br/>
        <w:t xml:space="preserve">z przedmiotem zamówienia 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84"/>
        <w:gridCol w:w="1701"/>
        <w:gridCol w:w="1701"/>
        <w:gridCol w:w="2977"/>
        <w:gridCol w:w="2977"/>
      </w:tblGrid>
      <w:tr>
        <w:trPr>
          <w:trHeight w:val="7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kierunku szkol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 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realizacji szkolenia </w:t>
              <w:br/>
              <w:t xml:space="preserve">(data dzienna rozpoczęcia </w:t>
              <w:br/>
              <w:t>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i adres odbiorcy szkol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każdego z wykazanych szkoleń  należy dołączyć dokumenty np. poświadczenie lub  oświadczenie Wykonawcy- jeżeli z uzasadnionych przyczyn (podać jakie)  nie jest w stanie uzyskać poświadczenia,  potwierdzające, że w/w usługi zostały wykonane z należytą starannością. Nie dotyczy to jednak wykazanych usług szkoleniowych zrealizowanych na rzecz Zamawiającego.</w:t>
      </w:r>
    </w:p>
    <w:p>
      <w:pPr>
        <w:pStyle w:val="Normal"/>
        <w:ind w:left="10620" w:hanging="0"/>
        <w:jc w:val="center"/>
        <w:rPr/>
      </w:pPr>
      <w:r>
        <w:rPr/>
        <w:t>...............................................................</w:t>
        <w:b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9:00Z</dcterms:created>
  <dc:creator>PUP dla Miasta Torunia</dc:creator>
  <dc:description/>
  <cp:keywords/>
  <dc:language>en-US</dc:language>
  <cp:lastModifiedBy>Monika Romanowska</cp:lastModifiedBy>
  <cp:lastPrinted>2018-03-12T09:02:00Z</cp:lastPrinted>
  <dcterms:modified xsi:type="dcterms:W3CDTF">2019-02-28T11:25:00Z</dcterms:modified>
  <cp:revision>33</cp:revision>
  <dc:subject/>
  <dc:title>Zał</dc:title>
</cp:coreProperties>
</file>