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1106" w:leader="none"/>
          <w:tab w:val="left" w:pos="5690" w:leader="none"/>
          <w:tab w:val="right" w:pos="9072" w:leader="none"/>
        </w:tabs>
        <w:spacing w:lineRule="auto" w:line="276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6649085" cy="84709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5664" w:firstLine="70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łącznik nr 1 do ogłoszenia</w:t>
      </w:r>
    </w:p>
    <w:p>
      <w:pPr>
        <w:pStyle w:val="Normal"/>
        <w:spacing w:lineRule="auto" w:line="27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SZCZEGÓŁOWY OPIS PRZEDMIOTU ZAMÓWIENIA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O zamówienie mogą ubiegać się jednostki szkoleniowe, które posiadają wpis do rejestru instytucji szkoleniowych w rozumieniu ustawy z dnia 20 kwietnia 2004 r. o promocji zatrudnienia i instytucjach rynku pracy (Dz. U. z 2018 r., poz. 1265 z późn. zm.).</w:t>
      </w:r>
    </w:p>
    <w:p>
      <w:pPr>
        <w:pStyle w:val="Normal"/>
        <w:spacing w:lineRule="auto" w:line="276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cena spełniania ww. warunku dokonana będzie przez Zamawiającego poprzez weryfikację wpisu do RIS w elektronicznej bazie danych prowadzonej przez </w:t>
      </w:r>
      <w:r>
        <w:rPr>
          <w:sz w:val="24"/>
          <w:szCs w:val="24"/>
        </w:rPr>
        <w:t>wojewódzki urząd pracy właściwy ze względu na siedzibę instytucji szkoleniowej.</w:t>
      </w:r>
      <w:r>
        <w:rPr>
          <w:bCs/>
          <w:sz w:val="24"/>
          <w:szCs w:val="24"/>
        </w:rPr>
        <w:t xml:space="preserve"> Warunek zostanie uznany za spełniony, jeżeli instytucja szkoleniowa będzie figurowała w Rejestrze Instytucji Szkoleniowych jako instytucja aktywna w roku 2019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amówienie składa si</w:t>
      </w:r>
      <w:r>
        <w:rPr>
          <w:rFonts w:eastAsia="TimesNewRoman"/>
          <w:sz w:val="24"/>
          <w:szCs w:val="24"/>
        </w:rPr>
        <w:t xml:space="preserve">ę </w:t>
      </w:r>
      <w:r>
        <w:rPr>
          <w:sz w:val="24"/>
          <w:szCs w:val="24"/>
        </w:rPr>
        <w:t>z 3 cz</w:t>
      </w:r>
      <w:r>
        <w:rPr>
          <w:rFonts w:eastAsia="TimesNewRoman"/>
          <w:sz w:val="24"/>
          <w:szCs w:val="24"/>
        </w:rPr>
        <w:t>ęś</w:t>
      </w:r>
      <w:r>
        <w:rPr>
          <w:sz w:val="24"/>
          <w:szCs w:val="24"/>
        </w:rPr>
        <w:t>ci: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. ABC przedsiębiorczości – 30 osób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. Spawacz metodami TIG i MAG – 10 osób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3. Operator koparko-ładowarki – 10 osób.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ABC przedsiębiorczośc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czba osób do przeszkolenia: 30 osób w trzech grupach szkoleniowych. 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76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rmin realizacji: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516"/>
        <w:gridCol w:w="3538"/>
      </w:tblGrid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. p.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rozpoczęcia szkoleni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zakończenia szkolenia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1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4.2019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1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4.2019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.201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4.2019</w:t>
            </w:r>
          </w:p>
        </w:tc>
      </w:tr>
    </w:tbl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orma organizacji szkolenia: kurs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zkolenie musi byś realizowane według planu nauczania obejmującego nie mniej niż 25 godzin zegarowych w tygodniu.</w:t>
      </w:r>
    </w:p>
    <w:p>
      <w:pPr>
        <w:pStyle w:val="Tekstpodstawowywcity3"/>
        <w:spacing w:lineRule="auto" w:line="276"/>
        <w:ind w:left="0" w:hanging="0"/>
        <w:jc w:val="both"/>
        <w:rPr/>
      </w:pPr>
      <w:r>
        <w:rPr>
          <w:sz w:val="24"/>
          <w:szCs w:val="24"/>
        </w:rPr>
        <w:t>Ilość godzin zegarowych dziennie – maksymalnie 8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a muszą odbywać się w godzinach od 8.00 do 16.00 codziennie od poniedziałku do piątku </w:t>
        <w:br/>
        <w:t xml:space="preserve">(z wyłączeniem niedziel, świąt oraz dni ustawowo wolnych od pracy). 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usi wykazać, że na czas realizacji zamówienia będzie dysponował:  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co najmniej 4 wykładowcami o wykształceniu wynikającym z programu nauczenia,</w:t>
        <w:br/>
        <w:t xml:space="preserve"> o wykształceniu wyższym kierunkowym, kwalifikacjach i doświadczeniu niezbędnym do realizacji zamówienia, posiadającymi przygotowanie pedagogiczne oraz doświadczenie zawodowe w ostatnich 3 latach w przeprowadzeniu zajęć dydaktycznych (wykłady, ćwiczenia)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 sale szkoleniowe.</w:t>
      </w:r>
    </w:p>
    <w:p>
      <w:pPr>
        <w:pStyle w:val="Tekstpodstawowywcity3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Wymagana ilość godzin zajęć dydaktycznych – 24. Godzina zegarowa zajęć teoretycznych liczy </w:t>
        <w:br/>
        <w:t>45 minut zajęć i 15 minut przerwy, a godzina zegarowa zajęć praktycznych liczy 60</w:t>
      </w:r>
      <w:r>
        <w:rPr>
          <w:color w:val="FF6600"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minut, przy czym długość przerw może być ustalana elastycznie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ogram szkolenia dla jednej grupy ma obejmować 24 godziny oraz będzie składał  się z następujących moduł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ziałalność gospodarcza – aspekty prawne (4 godz.)  - podstawy prawne prowadzenia działalności, formy organizacyjne działalności gospodarcz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ziałalność gospodarcza – aspekty ekonomiczne (8 godz.) - podatki w działalności gospodarczej, wybór formy opodatkowania, rozliczenia z US i ZUS, procedura rejestracji działalności gospodarczej, aspekty finansowe prowadzenia działalności gospodarczej – koszty, przychody, wynik finansowy, elementy marketingu w działalności gospodarcz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awo pracy (4 godz.) - podstawowe zasady prawa pracy, rodzaje umów o pracę, umowy cywilnoprawne, akta osobowe, czas pracy, ubezpieczenia społeczne, badania lekarsk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warsztatowe (8 godz.) - obejmujące wydanie opinii do wniosku o przyznanie jednorazowo środków na podjęcie działalności gospodarczej złożonego w PUP </w:t>
        <w:br/>
        <w:t>(ze szczególnym uwzględnieniem kalkulacji kosztów związanych z podjęciem działalności gospodarczej). Opinię tą każdy kursant otrzyma od trenera/osoby prowadzącej warsztaty i   dotyczyć ma m.in. rekomendacji biznesplanu oraz stopnia przygotowania osoby kończącej szkolenie do rozpoczęcia i prowadzenia działalności gospodarczej. Jednostka szkoląca zobowiązana jest do przekazania opinii do urzędu prac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Celem szkolenia jest wyposażenie skierowanych osób bezrobotnych w wiedzę teoretyczną </w:t>
        <w:br/>
        <w:t>i praktyczną niezbędną do samodzielnego prowadzenia działalności gospodarczej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Po zakończeniu szkolenia uczestnicy otrzymują zaświadczenie zgodne z Rozporządzeniem Ministra Edukacji Narodowej z 18.08.2017 r. w sprawie kształcenia ustawicznego w formach pozaszkolnych (Dz. U. poz.1632) oraz suplement zawierający okres trwania szkolenia, tematy, wymiar godzin edukacyjnych i numer z rejestru zaświadczenia, do którego suplement jest dodatkiem, wraz </w:t>
        <w:br/>
        <w:t xml:space="preserve">z podpisem osoby upoważnionej przez instytucję szkoleniową przeprowadzającą szkolenie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świadczenie należy oznakować logo EFS.</w:t>
      </w:r>
    </w:p>
    <w:p>
      <w:pPr>
        <w:pStyle w:val="TextBodyIndent"/>
        <w:spacing w:lineRule="auto" w:line="276" w:before="0" w:after="0"/>
        <w:ind w:left="0" w:right="-34" w:hanging="0"/>
        <w:jc w:val="both"/>
        <w:rPr/>
      </w:pPr>
      <w:r>
        <w:rPr>
          <w:sz w:val="24"/>
          <w:szCs w:val="24"/>
        </w:rPr>
        <w:t>Dziennik zajęć edukacyjnych prowadzony przez jednostkę szkolącą musi zawierać tematy i wymiar godzin lekcyjnych przeznaczonych na realizację danego bloku tematycznego, datę zajęć, wykaz uczestników biorących udział w zajęciach (sprawozdanie godzinowe), realizacje programu nauczania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kolenie musi być przeprowadzone na terenie miasta Torun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muszą odbywać się  w salach szkoleniowych o powierzchni minimum 30 </w:t>
      </w: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perscript"/>
        </w:rPr>
        <w:t>2</w:t>
      </w:r>
      <w:r>
        <w:rPr>
          <w:sz w:val="24"/>
          <w:szCs w:val="24"/>
        </w:rPr>
        <w:t xml:space="preserve"> wyposażonych </w:t>
        <w:br/>
        <w:t>w odpowiednią ilość stolików i krzeseł dla kursantów (dla min. 10 osób) w siedzibie instytucji szkoleniowej lub w salach konferencyjnych, gdzie zapewnione są właściwe warunki BHP i p.poż. oraz zaplecze socjalne, w tym dostęp do WC zaopatrzony w środki higieny. Sale powinny być przestronne, odpowiednio oświetlone, wentylowane i wyposażone co najmniej w rzutnik multimedialny, ekran, tablicę flipchart. Wykonawca musi zapewnić osobne pomieszczenie, w których uczestnicy szkolenia będą mogli w czasie przerw wypić kawę, herbatę, zjeść posiłek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Budynek i sala szkoleniowa musi być oznakowana informacją o nazwie szkolenia, czasie trwania kursu, numerze sali, w której odbywają się zajęc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ażdy uczestnik szkolenia musi otrzymać na własność: program szkolenia i harmonogram zajęć, podręcznik z zakresu tematyki szkolenia, materiały biurowe (teczka lub segregator, notatnik A4, długopis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zestnikom szkolenia, każdego dnia należy zapewnić catering, w skład którego ma wejść: kawa, herbata, woda mineralna, ciastka kruche lub sztukowe (różnego rodzaju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ładowcy prowadzący zajęcia, w trakcie ich prowadzenia, powinny posiadać identyfikatory zawierające imię i nazwisko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 zastrzega sobie prawo do wizytacji bazy szkoleniowej przed rozstrzygnięciem postępowania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 w:val="24"/>
          <w:szCs w:val="24"/>
          <w:u w:val="single"/>
        </w:rPr>
        <w:t xml:space="preserve">2. Spawacz metodami TIG i MAG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3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Liczba osób do przeszkolenia 10 osób w jednej grupie szkoleniowej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Forma organizacji szkolenia: kurs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76"/>
        <w:ind w:left="0" w:hanging="0"/>
        <w:rPr/>
      </w:pPr>
      <w:r>
        <w:rPr>
          <w:sz w:val="24"/>
          <w:szCs w:val="24"/>
          <w:u w:val="single"/>
        </w:rPr>
        <w:t>Termin realizacji: rozpoczęcie szkolenia: 13 maj 2019r.</w:t>
      </w:r>
    </w:p>
    <w:p>
      <w:pPr>
        <w:pStyle w:val="Tekstpodstawowywcity3"/>
        <w:spacing w:lineRule="auto" w:line="276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zas  trwania szkolenia (jednego kursu) – maksymalnie 2 miesiące od daty rozpoczęcia szkolenia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O zamówienie mogą ubiegać się jednostki szkoleniowe, które </w:t>
      </w:r>
      <w:r>
        <w:rPr>
          <w:bCs/>
          <w:sz w:val="24"/>
          <w:szCs w:val="24"/>
        </w:rPr>
        <w:t>posiadają ważny atest/certyfikat do prowadzenia szkoleń i egzaminów spawaczy w metodzie Mag i Tig, uzyskany na podstawie wymagań instytucji podległych Ministrowi Gospodarki lub innemu właściwemu.</w:t>
      </w:r>
      <w:r>
        <w:rPr>
          <w:sz w:val="24"/>
          <w:szCs w:val="24"/>
        </w:rPr>
        <w:t xml:space="preserve"> Instytucja szkoleniowa musi dołączyć do oferty dokument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potwierdzaj</w:t>
      </w:r>
      <w:r>
        <w:rPr>
          <w:rFonts w:eastAsia="TimesNewRoman"/>
          <w:sz w:val="24"/>
          <w:szCs w:val="24"/>
        </w:rPr>
        <w:t>ą</w:t>
      </w:r>
      <w:r>
        <w:rPr>
          <w:sz w:val="24"/>
          <w:szCs w:val="24"/>
        </w:rPr>
        <w:t>cy spełnienie wymaga</w:t>
      </w:r>
      <w:r>
        <w:rPr>
          <w:rFonts w:eastAsia="TimesNewRoman"/>
          <w:sz w:val="24"/>
          <w:szCs w:val="24"/>
        </w:rPr>
        <w:t xml:space="preserve">ń </w:t>
      </w:r>
      <w:r>
        <w:rPr>
          <w:sz w:val="24"/>
          <w:szCs w:val="24"/>
        </w:rPr>
        <w:t>do prowadzenia przedmiotowego szkolen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zkolenie musi byś realizowane według planu nauczania obejmującego nie mniej niż 25 godzin  zegarowych w tygodniu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Ilość godzin zegarowych dziennie – maksymalnie 8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może odbywać się w godzinach od 8.00 do 18.00 codziennie od poniedziałku do piątku </w:t>
        <w:br/>
        <w:t xml:space="preserve">(z wyłączeniem niedziel, świąt oraz dni ustawowo wolnych od pracy)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agana ilość godzin zajęć dydaktycznych – 234. Godzina zegarowa zajęć teoretycznych liczy </w:t>
        <w:br/>
        <w:t xml:space="preserve">45 minut zajęć i 15 minut przerwy, a godzina zegarowa zajęć praktycznych liczy 60 minut, przy czym długość przerw może być ustalana elastycznie. 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usi wykazać, że na czas realizacji zamówienia będzie dysponował:  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co najmniej 3 wykładowcami o wykształceniu kierunkowym wynikającym z programu nauczenia, kwalifikacjach i doświadczeniu niezbędnym do realizacji zamówienia, posiadającymi przygotowanie pedagogiczne oraz doświadczenie zawodowe w ostatnich 3 latach w przeprowadzeniu zajęć dydaktycznych (wykłady, ćwiczenia),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sobą posiadającą aktualną licencję Instytutu Spawalnictwa do egzaminowania spawaczy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tencjałem technicznym - 1 sala wykładowa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spawalnią z co najmniej 1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tanowiskami do spawania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rogram szkolenia musi być zgodny z aktualnymi wytycznymi Instytutu Spawalnictwa w Gliwicach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Celem szkolenia jest uzyskanie uprawnień spawalniczych w zakresie metody Mag i Tig. Nabycie kwalifikacji przez uczestników szkolenia następuje w oparciu o wytyczne w zakresie monitorowania postępu rzeczowego realizacji programów operacyjnych na lata 2014-2020. Szkolenie kończy się egzaminem przeprowadzonym przez komisję powołaną przez Instytut Spawalnictwa </w:t>
        <w:br/>
        <w:t>w Gliwicach. Cena szkolenia obejmuje również egzamin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zkolenie kończy się egzaminem sprawdzającym nabyte przez uczestników umiejętności. Po pozytywnym wyniku egzaminu uczestnicy otrzymują książeczkę spawacz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zakończeniu szkolenia uczestnicy otrzymują zaświadczenie zgodne z Rozporządzeniem Ministra Edukacji Narodowej z 18.08.2017 r. w sprawie kształcenia ustawicznego w formach pozaszkolnych (Dz. U., poz.1632) oraz suplement zawierający okres trwania szkolenia, tematy, wymiar godzin edukacyjnych i numer z rejestru zaświadczenia, do którego suplement jest dodatkiem, wraz </w:t>
        <w:br/>
        <w:t>z podpisem osoby upoważnionej przez instytucję szkoleniową przeprowadzającą szkolenie. Zaświadczenie należy oznakować logo EFS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ziennik zajęć edukacyjnych prowadzony przez jednostkę szkolącą musi zawierać tematy i wymiar godzin lekcyjnych przeznaczonych na realizację danego bloku tematycznego, datę zajęć, wykaz uczestników biorących udział w zajęciach (sprawozdanie godzinowe), realizacje programu nauczania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u w:val="single"/>
        </w:rPr>
        <w:t>Szkolenie musi być przeprowadzone na terenie miasta Torunia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muszą odbywać się w salach szkoleniowych o powierzchni minimum 30 </w:t>
      </w: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perscript"/>
        </w:rPr>
        <w:t>2</w:t>
      </w:r>
      <w:r>
        <w:rPr>
          <w:sz w:val="24"/>
          <w:szCs w:val="24"/>
        </w:rPr>
        <w:t xml:space="preserve"> wyposażonych w odpowiednią ilość stolików i krzeseł dla kursantów (dla min. 10 osób) w siedzibie instytucji szkoleniowej lub w salach konferencyjnych, gdzie zapewnione są właściwe warunki BHP i p.poż. oraz zaplecze socjalne, w tym dostęp do WC zaopatrzony w środki higieny. Sale powinny być przestronne, odpowiednio oświetlone, wentylowane i wyposażone co najmniej w rzutnik multimedialny, ekran, tablicę flipchart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ykonawca musi zapewnić osobne pomieszczenie, w których uczestnicy szkolenia będą mogli w czasie przerw wypić kawę, herbatę, zjeść posiłek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Budynek i sala szkoleniowa musi być oznakowana informacją o nazwie szkolenia, czasie trwania kursu, numerze sali, w której odbywają się zajęc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ażdy uczestnik szkolenia musi otrzymać na własność: program szkolenia i harmonogram zajęć, podręcznik z zakresu tematyki szkolenia, materiały biurowe (teczka lub segregator, notatnik A4, długopis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zestnikom szkolenia, każdego dnia należy zapewnić catering, w skład którego ma wejść: kawa, herbata, woda mineralna, ciastka kruche lub sztukowe (różnego rodzaju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ładowcy prowadzący zajęcia, w trakcie ich prowadzenia, powinny posiadać identyfikatory zawierające imię i nazwisko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u w:val="single"/>
        </w:rPr>
        <w:t>Zamawiający zastrzega sobie prawo do wizytacji bazy szkoleniowej przed rozstrzygnięciem postępowania.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3. Operator koparko-ładowarki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Liczba osób do przeszkolenia: 10 w jednej grupie szkoleniowej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76"/>
        <w:ind w:left="0" w:hanging="0"/>
        <w:rPr/>
      </w:pPr>
      <w:r>
        <w:rPr>
          <w:sz w:val="24"/>
          <w:szCs w:val="24"/>
          <w:u w:val="single"/>
        </w:rPr>
        <w:t>Termin realizacji: rozpoczęcie szkolenia 15 kwietnia 2019r.</w:t>
      </w:r>
    </w:p>
    <w:p>
      <w:pPr>
        <w:pStyle w:val="Tekstpodstawowywcity3"/>
        <w:spacing w:lineRule="auto" w:line="276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zas  trwania szkolenia (jednego kursu) – maksymalnie 5 tygodni od daty rozpoczęcia szkolenia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 zamówienie mogą ubiegać się jednostki szkoleniowe, które s</w:t>
      </w:r>
      <w:r>
        <w:rPr>
          <w:bCs/>
          <w:sz w:val="24"/>
          <w:szCs w:val="24"/>
        </w:rPr>
        <w:t xml:space="preserve">pełniają wymagania </w:t>
      </w:r>
      <w:r>
        <w:rPr>
          <w:sz w:val="24"/>
          <w:szCs w:val="24"/>
        </w:rPr>
        <w:t>do prowadzenia działalności szkoleniowej określonych w § 25 Rozporządzenia Ministra Gospodarki z 20.09.2001 r. w sprawie bezpieczeństwa i higieny pracy podczas eksploatacji maszyn i innych urządzeń technicznych do robót ziemnych, budowlanych i drogowych (Dz.U. nr 118 poz.1263) Instytucja szkoleniowa musi dołączyć do oferty dokument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wystawiony przez Instytut Mechanizacji Budownictwa i Górnictwa Skalnego w Warszawie, potwierdzaj</w:t>
      </w:r>
      <w:r>
        <w:rPr>
          <w:rFonts w:eastAsia="TimesNewRoman"/>
          <w:sz w:val="24"/>
          <w:szCs w:val="24"/>
        </w:rPr>
        <w:t>ą</w:t>
      </w:r>
      <w:r>
        <w:rPr>
          <w:sz w:val="24"/>
          <w:szCs w:val="24"/>
        </w:rPr>
        <w:t>cy spełnienie wymaga</w:t>
      </w:r>
      <w:r>
        <w:rPr>
          <w:rFonts w:eastAsia="TimesNewRoman"/>
          <w:sz w:val="24"/>
          <w:szCs w:val="24"/>
        </w:rPr>
        <w:t xml:space="preserve">ń </w:t>
      </w:r>
      <w:r>
        <w:rPr>
          <w:sz w:val="24"/>
          <w:szCs w:val="24"/>
        </w:rPr>
        <w:t>do prowadzenia przedmiotowego szkolenia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orma organizacji szkolenia: kurs. Szkolenie musi byś realizowane według planu nauczania obejmującego nie mniej niż 25 godzin zegarowych w tygodniu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lość godzin zegarowych dziennie – maksymalnie 8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może odbywać się w godzinach od 8.00 do 18.00 codziennie od poniedziałku do piątku </w:t>
        <w:br/>
        <w:t xml:space="preserve">(z wyłączeniem niedziel, świąt oraz dni ustawowo wolnych od pracy), w wyjątkowych sytuacjach dopuszczalna jest prowadzenie zajęć w soboty. 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ymagana ilość godzin zajęć dydaktycznych – 134. Liczba godzin nie może ulec zmniejszeniu nawet przy skierowaniu na szkolenie mniejszej liczby uczestników. Godzina zegarowa zajęć teoretycznych liczy 45 minut zajęć i 15 minut przerwy, a godzina zegarowa zajęć praktycznych liczy 60 minut, przy czym długość przerw może być ustalana elastycznie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usi wykazać, że na czas realizacji zamówienia będzie dysponował:  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 najmniej 2 wykładowcami o wykształceniu kierunkowym wynikającym z programu nauczenia, kwalifikacjach i doświadczeniu niezbędnym do realizacji zamówienia, posiadającymi przygotowanie pedagogiczne oraz doświadczenie zawodowe w ostatnich 3 latach w przeprowadzeniu zajęć dydaktycznych (wykłady, ćwiczenia), 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tencjałem technicznym -1 sala wykładowa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o najmniej 1 koparko-ładowarka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gram nauczania musi być zgodny z Wytycznymi Instytutu Mechanizacji Budownictwa </w:t>
        <w:br/>
        <w:t>i Górnictwa Skalnego oraz Rozporządzenia Ministra Gospodarki z dnia 20.09.2001 w sprawie bezpieczeństwa i higieny pracy podczas eksploatacji maszyn i innych urządzeń technicznych do robót ziemnych budowlanych i drogowych (Dz. U. Nr 118, poz.1263) oraz Rozporządzenia Ministra Rozwoju i Finansów z dnia 11.01.2017 r. zmieniające rozporządzenie w sprawie bezpieczeństwa i higieny pracy podczas eksploatacji maszyn i innych urządzeń technicznych do robót ziemnych, budowlanych i drogowych (Dz. U. poz. 134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em szkolenia jest uzyskanie uprawnień na operatora koparko - ładowarki. Szkolenie kończy się egzaminem zewnętrznym przeprowadzonym przez komisję powołaną przez Instytut Mechanizacji Budownictwa i Górnictwa Skalnego w Warszawie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Jednostka szkoleniowa jest zobowiązana przeprowadzić badania lekarskie (definicja kosztu szkolenia – art. 2 ust. 1 pkt.12 ustawy o promocji zatrudnienia i instytucjach rynku pracy z dnia 20.04.2004r. Dz.U. z 2018r., poz.1265 z późn.zm.). W przypadku stwierdzenia przeciwwskazań zdrowotnych osoby skierowanej na badania urząd pracy zastrzega sobie możliwość skierowania kolejnych osób powiększając należną kwotę za szkolenie o udokumentowany koszt badań lekarskich, osób które szkolenie nie podjęł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Po zakończeniu szkolenia i uzyskaniu pozytywnych wyników egzaminów uczestnicy otrzymują świadectwo oraz uprawnienia wpisane do książeczki operatora zgodnie z ww. rozporządzeniem. Po zakończeniu szkolenia uczestnicy otrzymują także zaświadczenie zgodne z Rozporządzeniem Ministra Edukacji Narodowej z 18.08.2017 r. w sprawie kształcenia ustawicznego w formach pozaszkolnych (Dz.U., poz.1632) oraz suplement zawierający okres trwania szkolenia, tematy, wymiar godzin edukacyjnych i numer z rejestru zaświadczenia, do którego suplement jest dodatkiem, wraz z podpisem osoby upoważnionej przez instytucję szkoleniową przeprowadzającą szkolenie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ziennik zajęć edukacyjnych prowadzony przez jednostkę szkolącą musi zawierać tematy i wymiar godzin lekcyjnych przeznaczonych na realizację danego bloku tematycznego, datę zajęć, wykaz uczestników biorących udział w zajęciach (sprawozdanie godzinowe), realizacje programu nauczania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u w:val="single"/>
        </w:rPr>
        <w:t>Szkolenie musi być przeprowadzone na terenie miasta Torunia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Zajęcia muszą odbywać się w salach szkoleniowych o powierzchni minimum 30 </w:t>
      </w: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perscript"/>
        </w:rPr>
        <w:t>2</w:t>
      </w:r>
      <w:r>
        <w:rPr>
          <w:sz w:val="24"/>
          <w:szCs w:val="24"/>
        </w:rPr>
        <w:t xml:space="preserve"> wyposażonych w odpowiednią ilość stolików i krzeseł dla kursantów (dla min. 10 osób) w siedzibie instytucji szkoleniowej lub w salach konferencyjnych, gdzie zapewnione są właściwe warunki BHP i p.poż. oraz zaplecze socjalne, w tym dostęp do WC zaopatrzony w środki higieny. Sale powinny być przestronne, odpowiednio oświetlone, wentylowane, wyposażone co najmniej w rzutnik multimedialny, ekran, tablicę flipchart. Wykonawca musi dysponować odpowiednim sprzętem. Wykonawca musi zapewnić osobne pomieszczenie, w których uczestnicy szkolenia będą mogli </w:t>
        <w:br/>
        <w:t xml:space="preserve">w czasie przerw wypić kawę, herbatę, zjeść posiłek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Budynek i sala szkoleniowa musi być oznakowana informacją o nazwie szkolenia, czasie trwania kursu, numerze sali, w której odbywają się zajęc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ażdy uczestnik szkolenia musi otrzymać na własność: program szkolenia i harmonogram zajęć, podręcznik z zakresu tematyki szkolenia, materiały biurowe (teczka lub segregator, notatnik A4, długopis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zestnikom szkolenia, każdego dnia należy zapewnić catering, w skład którego ma wejść: kawa, herbata, woda mineralna, ciastka kruche lub sztukowe (różnego rodzaju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ładowcy prowadzący zajęcia, w trakcie ich prowadzenia, powinny posiadać identyfikatory zawierające imię i nazwisko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 zastrzega sobie prawo do wizytacji bazy szkoleniowej przed rozstrzygnięciem postępowania.</w:t>
      </w:r>
    </w:p>
    <w:sectPr>
      <w:footerReference w:type="default" r:id="rId3"/>
      <w:type w:val="nextPage"/>
      <w:pgSz w:w="11906" w:h="16838"/>
      <w:pgMar w:left="1021" w:right="1021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Znak Znak"/>
    <w:basedOn w:val="Domylnaczcionkaakapitu"/>
    <w:qFormat/>
    <w:rPr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480" w:right="400" w:hanging="420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51:00Z</dcterms:created>
  <dc:creator>Latos Hanna</dc:creator>
  <dc:description/>
  <cp:keywords/>
  <dc:language>en-US</dc:language>
  <cp:lastModifiedBy>Monika Romanowska</cp:lastModifiedBy>
  <cp:lastPrinted>2019-03-06T11:11:00Z</cp:lastPrinted>
  <dcterms:modified xsi:type="dcterms:W3CDTF">2019-03-06T10:24:00Z</dcterms:modified>
  <cp:revision>241</cp:revision>
  <dc:subject/>
  <dc:title>Załącznik nr 1 do SIWZ</dc:title>
</cp:coreProperties>
</file>