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4 do IWZ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STOTNE POSTANOWIENIA UMOW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wyniku przeprowadzonego postępowania zostanie zawarta umowa pomiędzy Zamawiającym a Wykonawcą, Zamawiający wymaga, aby w treści umowy znalazły się zapisy określone w niniejszym załączniku i zobowiązania wynikające ze złożonej oferty.</w:t>
      </w:r>
    </w:p>
    <w:p>
      <w:pPr>
        <w:pStyle w:val="Akapitzlist"/>
        <w:numPr>
          <w:ilvl w:val="0"/>
          <w:numId w:val="5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Umowa została zawarta w rezultacie dokonania przez Zamawiającego wyboru oferty w przeprowadzonym postepowaniu na usługę społeczną „Świadczenie usług pocztowych w obrocie krajowym i zagranicznym na rzecz Powiatowego Urzędu Pracy dla Powiatu Toruńskiego” na podstawie art. 138o ustawy z dnia 29 stycznia 2004r. Prawo zamówień publicznych (tekst jedn. Dz. U. 2019 r. poz. 1843 z późn.zm.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ind w:left="284" w:hanging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mawiającym jest Powiatowy Urząd Pracy dla Powiatu Toruńskiego, ul. Polna 115,115A, 87-100 Toruń, NIP: 879-22-01-852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ą jest  ……………………………………………………………………… reprezentowanym przez …………………………………. NIP ……………………… REGON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a zobowiązany jest do świadczenia na rzecz Powiatowego Urzędu Pracy dla Powiatu Toruńskiego usług pocztowych w zakresie przyjmowania, przemieszczania oraz doręczania przesyłek pocztowych w obrocie krajowym i zagranicznym jak również zwrotów przesyłek niedoręczonych, w rozumieniu ustawy z dnia 23 listopada 2012r. Prawo pocztowe (tekst jedn. Dz. U.  z  2018 r. poz. 218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any jest do świadczenia usług stanowiących przedmiot umowy zgodnie z przedstawioną oferta z dnia ………….. oraz na zasadach określonych w IWZ oraz niniejszej Umowie. 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Usługi pocztowe, które są przedmiotem zamówienia będą realizowane na zasadach określonych w powszechnie obowiązujących przepisach prawa, w szczególności w: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Ustawie z dnia 23 listopada 2012r. Prawo pocztowe (tekst jedn. Dz. U. z 2018r. poz. 2188) wraz z aktami wykonawczymi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Rozporządzeniu Ministra Administracji i Cyfryzacji  z dnia 26 listopada 2013r. w sprawie reklamacji usługi pocztowej (Dz. U. z 2019, poz. 474)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ozporządzeniu Ministra Administracji i Cyfryzacji z dnia 29 kwietnia 2013r. w sprawie warunków wykonywania usług powszechnych przez operatora wyznaczonego (Dz. U. z 2013r. poz. 545 z późn.zm.)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międzynarodowych przepisach pocztowych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egulaminach obowiązujących u Wykonawcy;</w:t>
      </w:r>
    </w:p>
    <w:p>
      <w:pPr>
        <w:pStyle w:val="Akapitzlist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Dziale I Rozdziale 8. – p.t. „Doręczenia” ustawy z dnia 14 czerwca 1960r. – Kodeks postepowania administracyjnego (tekst jedn. Dz. U. z 2018r., poz. 2096 z późn.zm.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Podane w formularzu cenowym ilości przesyłek mają charakter szacunkowy i nie stanowią ze strony Zamawiającego zobowiązania do nadawania przesyłek w podanych ilościach. Zamawiający zastrzega, że rzeczywiste ilości przesyłek będą wynikać z aktualnych potrzeb Zamawiającego i mogą odbiegać od ilości podanych w formularzu cenowym. Wykonawcy nie przysługuje żadne roszczenie za ewentualne zmniejszenie ilości przesyłe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Nadawanie przesyłek objętych przedmiotem zamówienia następować będzie w dniach dostarczenia ich przez Zamawiającego. Dostarczenie następować będzie od poniedziałku do piątku, do placówki Wykonawcy usytuowanej najbliżej siedziby Zamawiającego (na terenie miasta Torunia i Chełmża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Wykonawca będzie dostarczał do siedziby Zamawiającego przesyłki: zwrotne potwierdzenia odbioru, zwroty przesyłek pocztowych po wyczerpaniu możliwości ich doręczenia lub wydania odbiorcy; oraz przesyłki nadawane w placówkach Wykonawcy,  pięć razy w tygodniu tj. od poniedziałku do piątku w godz. od 9:00 do 14:00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sady dokonywania rozliczeń: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Rzeczywiste wynagrodzenie Wykonawcy będzie obliczane jako iloczyn ilości usług zrealizowanych w zakończonym okresie rozliczeniowym trwającym od pierwszego do ostatniego dnia danego miesiąca kalendarzowego oraz opłat określonych w formularzu cenowym. Liczba ta potwierdzona będzie co do ilości i wagi na podstawie zestawień ilościowo-wartościowych. Wynagrodzenie z tytułu wykonania przedmiotu zamówienia będzie rozliczane w okresach rozliczeniowych odpowiadających miesiącom kalendarzowym. Wynagrodzenie będzie płatne z dołu, przelewem na konto wskazane przez Wykonawcę, na podstawie faktur VAT wystawianych przez Wykonawcę w terminie 7 dni po zakończeniu okresu rozliczeniowego, w terminie ……..dni liczonym od daty wystawienia faktury. </w:t>
      </w:r>
    </w:p>
    <w:p>
      <w:pPr>
        <w:pStyle w:val="Normal"/>
        <w:spacing w:lineRule="auto" w:line="240" w:before="100" w:after="100"/>
        <w:ind w:left="284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Przy wystawianiu faktur i dokonywaniu płatności z tytułu wystawionej faktury VAT Strony obowiązują zasady określone w art. 108a ustawy z 11 marca 2014 o podatku od towarów i usług (Dz.U. 2018 poz. 2174 ze zm.) dotyczące mechanizmu podzielonej płatności zgodnie z regulacjami wiążącymi Zamawiającego. </w:t>
      </w:r>
      <w:r>
        <w:rPr>
          <w:rFonts w:eastAsia="Times New Roman" w:cs="Times New Roman" w:ascii="Times New Roman" w:hAnsi="Times New Roman"/>
          <w:sz w:val="25"/>
          <w:szCs w:val="25"/>
        </w:rPr>
        <w:br/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Maksymalna wartość brutto umowy wynosi ………………………. zł.</w:t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Zamawiający zastrzega sobie prawo nie zrealizowania do 20% wartości umowy, o której mowa w pkt 10 oraz zmiany ilości usług określonych Formularzem cenowym, stanowiącym załącznik do umowy. Wykonawcy nie przysługuje z tego tytułu roszczenie odszkodowawcze względem Zamawiającego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Umowa zostanie zawarta na okres 02.01.2020 r. do 31.12.2021 r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spacing w:lineRule="auto" w:line="240" w:before="0" w:after="28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Wykonawca zobowiązany jest to zachowania w poufności wszelkich informacji, w szczególności informacji o danych osobowych, w których posiadanie wszedł  lub wejdzie w związku z realizacją przedmiotu zamówienia. Zobowiązany jest również do zachowania w tajemnicy oraz odpowiedniego zabezpieczenia wszelkich dokumentów przekazanych przez Zamawiającego. Uzyskane informacje oraz otrzymane dokumenty mogą być wykorzystane wyłącznie w celach związanych z realizacją zamówienia.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a ponosi odpowiedzialność za świadczone usługi będące przedmiotem zamówienia na zasadach określonych w przepisach o których mowa w pkt. 6.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numPr>
          <w:ilvl w:val="0"/>
          <w:numId w:val="5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uje się do przyjmowania reklamacji usług od Zamawiającego. W przypadku zgłoszenia reklamacji zastosowanie mają przepisy zawarte w Rozporządzeniu Ministra Administracji i Cyfryzacji z dnia 26 listopada 2013r. w sprawie reklamacji usługi pocztowej (Dz. U. z 2019, poz. 747)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mawiający zastrzega sobie możliwość wcześniejszego wypowiedzenia umowy w terminie natychmiastowym po uprzednim wezwaniu Wykonawcy do należytego świadczenia usług, zgodnie z umową oraz obowiązującymi przepisami i po bezskutecznym upływie wyznaczonego w tym celu terminu.</w:t>
      </w:r>
    </w:p>
    <w:p>
      <w:pPr>
        <w:pStyle w:val="Akapitzlis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ind w:left="284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Umowa może być rozwiązana przez każdą ze stron z 1 miesięcznym okresem wypowiedzenia, dokonanym na piśmie, ze skutkiem na ostatni dzień miesiąca kalendarzowego, bez podania powodów. </w:t>
      </w:r>
    </w:p>
    <w:p>
      <w:pPr>
        <w:pStyle w:val="Akapitzlis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ind w:left="284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Wypowiedzenie umowy może  nastąpić jedynie w formie pisemnej pod rygorem nieważności.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5"/>
        </w:numPr>
        <w:ind w:left="284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Z tytułu niewykonania lub nienależytego wykonania usług pocztowych będących przedmiotem zamówienia Zamawiającemu przysługuje odszkodowanie na podstawie przepisów zawartych w ustawie z dnia 23 listopada 2012r. Prawo pocztowe (test jedn. Dz. U. z 2018 r. poz. 2188 z późn.zm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1"/>
        </w:numPr>
        <w:pBdr/>
        <w:spacing w:lineRule="auto" w:line="240" w:before="0" w:after="200"/>
        <w:ind w:left="284" w:hanging="360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>. Zamawiający, działając na podstawie art. 6 ust. 1 pkt f Rozporządzenia 2016/679 oraz w myśl postanowień Prawa pocztowego, udostępnia Wykonawcy dane teleadresowe odbiorc</w:t>
      </w:r>
      <w:r>
        <w:rPr>
          <w:rFonts w:cs="Times New Roman" w:ascii="Times New Roman" w:hAnsi="Times New Roman"/>
          <w:sz w:val="25"/>
          <w:szCs w:val="25"/>
          <w:lang w:val="es-ES_tradnl"/>
        </w:rPr>
        <w:t>ó</w:t>
      </w:r>
      <w:r>
        <w:rPr>
          <w:rFonts w:cs="Times New Roman" w:ascii="Times New Roman" w:hAnsi="Times New Roman"/>
          <w:sz w:val="25"/>
          <w:szCs w:val="25"/>
        </w:rPr>
        <w:t xml:space="preserve">w przesyłek nadawanych przez Zamawiającego. Wykonawca zobowiązany jest do zapewnienia, że dysponuje prawidłową podstawą prawną do przetwarzania udostępnionych mu danych osobowych. 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Wykonawca stając się administratorem udostępnionych danych osobowych, wyłącznie w zakresie, o kt</w:t>
      </w:r>
      <w:r>
        <w:rPr>
          <w:rFonts w:cs="Times New Roman" w:ascii="Times New Roman" w:hAnsi="Times New Roman"/>
          <w:sz w:val="25"/>
          <w:szCs w:val="25"/>
          <w:lang w:val="es-ES_tradnl"/>
        </w:rPr>
        <w:t>ó</w:t>
      </w:r>
      <w:r>
        <w:rPr>
          <w:rFonts w:cs="Times New Roman" w:ascii="Times New Roman" w:hAnsi="Times New Roman"/>
          <w:sz w:val="25"/>
          <w:szCs w:val="25"/>
        </w:rPr>
        <w:t>rym mowa w ust 1, zobowiązuje się do ich przetwarzania zgodnie z postanowieniami Rozporządzenia 2016/679, jak r</w:t>
      </w:r>
      <w:r>
        <w:rPr>
          <w:rFonts w:cs="Times New Roman" w:ascii="Times New Roman" w:hAnsi="Times New Roman"/>
          <w:sz w:val="25"/>
          <w:szCs w:val="25"/>
          <w:lang w:val="es-ES_tradnl"/>
        </w:rPr>
        <w:t>ó</w:t>
      </w:r>
      <w:r>
        <w:rPr>
          <w:rFonts w:cs="Times New Roman" w:ascii="Times New Roman" w:hAnsi="Times New Roman"/>
          <w:sz w:val="25"/>
          <w:szCs w:val="25"/>
        </w:rPr>
        <w:t xml:space="preserve">wnież do zachowania ich w tajemnicy zgodnie z postanowieniami art. 41 Prawa pocztowego. 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W przypadku uznania przez Wykonawcę, w trakcie trwania Umowy, iż zaistniały okoliczności, kt</w:t>
      </w:r>
      <w:r>
        <w:rPr>
          <w:rFonts w:cs="Times New Roman" w:ascii="Times New Roman" w:hAnsi="Times New Roman"/>
          <w:sz w:val="25"/>
          <w:szCs w:val="25"/>
          <w:lang w:val="es-ES_tradnl"/>
        </w:rPr>
        <w:t>ó</w:t>
      </w:r>
      <w:r>
        <w:rPr>
          <w:rFonts w:cs="Times New Roman" w:ascii="Times New Roman" w:hAnsi="Times New Roman"/>
          <w:sz w:val="25"/>
          <w:szCs w:val="25"/>
        </w:rPr>
        <w:t>re skutkują koniecznością powierzenia przez Zamawiającego Wykonawcy przetwarzania danych, o kt</w:t>
      </w:r>
      <w:r>
        <w:rPr>
          <w:rFonts w:cs="Times New Roman" w:ascii="Times New Roman" w:hAnsi="Times New Roman"/>
          <w:sz w:val="25"/>
          <w:szCs w:val="25"/>
          <w:lang w:val="es-ES_tradnl"/>
        </w:rPr>
        <w:t>ó</w:t>
      </w:r>
      <w:r>
        <w:rPr>
          <w:rFonts w:cs="Times New Roman" w:ascii="Times New Roman" w:hAnsi="Times New Roman"/>
          <w:sz w:val="25"/>
          <w:szCs w:val="25"/>
        </w:rPr>
        <w:t>rych mowa w ust. 1, Wykonawca niezwłocznie zwr</w:t>
      </w:r>
      <w:r>
        <w:rPr>
          <w:rFonts w:cs="Times New Roman" w:ascii="Times New Roman" w:hAnsi="Times New Roman"/>
          <w:sz w:val="25"/>
          <w:szCs w:val="25"/>
          <w:lang w:val="es-ES_tradnl"/>
        </w:rPr>
        <w:t>ó</w:t>
      </w:r>
      <w:r>
        <w:rPr>
          <w:rFonts w:cs="Times New Roman" w:ascii="Times New Roman" w:hAnsi="Times New Roman"/>
          <w:sz w:val="25"/>
          <w:szCs w:val="25"/>
          <w:lang w:val="it-IT"/>
        </w:rPr>
        <w:t>ci si</w:t>
      </w:r>
      <w:r>
        <w:rPr>
          <w:rFonts w:cs="Times New Roman" w:ascii="Times New Roman" w:hAnsi="Times New Roman"/>
          <w:sz w:val="25"/>
          <w:szCs w:val="25"/>
        </w:rPr>
        <w:t>ę do Zamawiającego o zawarcie zgodnie z postawieniami art. 28 ust. 3 Rozporządzenia 2016/679, odrębnej umowy powierzenia przetwarzania danych osobowych, przed dokonaniem jakiejkolwiek czynności przetwarzania na danych, kt</w:t>
      </w:r>
      <w:r>
        <w:rPr>
          <w:rFonts w:cs="Times New Roman" w:ascii="Times New Roman" w:hAnsi="Times New Roman"/>
          <w:sz w:val="25"/>
          <w:szCs w:val="25"/>
          <w:lang w:val="es-ES_tradnl"/>
        </w:rPr>
        <w:t>ó</w:t>
      </w:r>
      <w:r>
        <w:rPr>
          <w:rFonts w:cs="Times New Roman" w:ascii="Times New Roman" w:hAnsi="Times New Roman"/>
          <w:sz w:val="25"/>
          <w:szCs w:val="25"/>
        </w:rPr>
        <w:t xml:space="preserve">re powinny być wcześniej powierzone przez administratora podmiotowi przetwarzającemu do przetwarzania w drodze umowy powierzenia. 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 W razie poniesienia przez Zamawiającego szkody na skutek zaniechania przez Wykonawcę dopełnienia obowiązku, o którym mowa w ust. 3 i nałożenia na Zamawiającego z tego powodu administracyjnej kary pieniężnej na podstawie Rozporządzenia 2016/679, Zamawiający będzie uprawniony do naliczenia Wykonawcy kary umownej w wysokości odpowiadającej wysokości nałożonej kary. W razie gdyby szkoda poniesiona przez Zamawiającego na skutek okoliczności, o których mowa w zdaniu pierwszym, przewyższała wartość kary umownej, Zamawiający będzie uprawniony do dochodzenia odszkodowania w pełnej wysokości, niezależnie od ewentualnych ograniczeń odpowiedzialności przewidzianych w Umowie. 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Wykonawca zgodnie z art. 41 ust. 6 Prawa pocztowego zobowiązany jest do zachowania należytej staranności w zakresie uzasadnionym względami technicznymi lub ekonomicznymi przy zabezpieczaniu urządzeń i obiektów wykorzystywanych przy świadczeniu usług pocztowych oraz zbiorów danych przed ujawnieniem tajemnicy pocztowej.</w:t>
      </w:r>
    </w:p>
    <w:p>
      <w:pPr>
        <w:pStyle w:val="Akapitzlist"/>
        <w:ind w:left="284" w:hanging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Akapitzlist"/>
        <w:spacing w:before="0" w:after="0"/>
        <w:ind w:left="704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mawiający dopuszcza możliwość dokonania zmiany treści umowy w przypadku zmiany powszechnie obowiązujących przepisów prawa mających wpływ na realizację umowy, w zakresie w jakim zmiana przepisów będzie wymagała dostosowania umowy, w tym:</w:t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ustawowej zmiany lub ustalenia obowiązku podatkowego Wykonawcy w zakresie podatku od towarów i usług (VAT); 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miany cennika powszechnych usług pocztowych zatwierdzonego przez Prezesa Urzędu Komunikacji Elektronicznej lub w sposób dopuszczony przez obowiązujące przepisy Prawa pocztow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Ewentualna zmiana cen usług nie wpłynie na maksymalną wartość zamówienia wskazaną w pkt 11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Wszelkie zmiany wymagają formy pisemnej pod rygorem nieważności w postaci aneksu do umowy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sprawach nieuregulowanych w niniejszym przedmiocie zamówienia mają zastosowanie przepisy Kodeksu Cywilnego, ustawy Prawo zamówień publicznych oraz aktów prawnych regulujących działalność pocztową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2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Załącznik do niniejszej umowy stanowią: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a) Formularz cenowy;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5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3:00Z</dcterms:created>
  <dc:creator>Kamila Muszytowska</dc:creator>
  <dc:description/>
  <cp:keywords/>
  <dc:language>en-US</dc:language>
  <cp:lastModifiedBy>Joanna Kosińska</cp:lastModifiedBy>
  <cp:lastPrinted>2016-12-15T09:54:00Z</cp:lastPrinted>
  <dcterms:modified xsi:type="dcterms:W3CDTF">2019-11-29T13:17:00Z</dcterms:modified>
  <cp:revision>6</cp:revision>
  <dc:subject/>
  <dc:title/>
</cp:coreProperties>
</file>