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687" w:leader="none"/>
          <w:tab w:val="left" w:pos="12720" w:leader="none"/>
        </w:tabs>
        <w:ind w:left="708" w:hanging="0"/>
        <w:rPr/>
      </w:pPr>
      <w:r>
        <w:rPr>
          <w:lang w:val="en-US" w:eastAsia="en-US"/>
        </w:rPr>
        <w:drawing>
          <wp:inline distT="0" distB="0" distL="0" distR="0">
            <wp:extent cx="6649085" cy="84709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90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ab/>
        <w:tab/>
        <w:tab/>
        <w:tab/>
        <w:tab/>
        <w:tab/>
        <w:t>.........................................................</w:t>
        <w:br/>
        <w:t xml:space="preserve">                                                                                                                             </w:t>
      </w:r>
      <w:r>
        <w:rPr>
          <w:sz w:val="16"/>
          <w:szCs w:val="16"/>
        </w:rPr>
        <w:t>(pieczęć instytucji szkolącej)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 Nr 3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wykonanych w okresie ostatnich 3 lat przed upływem terminu składania ofert szkoleń  grupowych przeprowadzonych dla osób bezrobotnych, zgodnych </w:t>
        <w:br/>
        <w:t xml:space="preserve">z przedmiotem zamówienia </w:t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1984"/>
        <w:gridCol w:w="1701"/>
        <w:gridCol w:w="1701"/>
        <w:gridCol w:w="2977"/>
        <w:gridCol w:w="2977"/>
      </w:tblGrid>
      <w:tr>
        <w:trPr>
          <w:trHeight w:val="7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Nazwa kierunku szkol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dydaktycznych zajęć na 1 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iczba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zkolo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ermin realizacji szkolenia </w:t>
              <w:br/>
              <w:t xml:space="preserve">(data dzienna rozpoczęcia </w:t>
              <w:br/>
              <w:t>i zakończeni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Nazwa i adres odbiorcy szkolen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zamówienia</w:t>
            </w:r>
          </w:p>
        </w:tc>
      </w:tr>
      <w:tr>
        <w:trPr>
          <w:trHeight w:val="113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34" w:hRule="exac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b/>
          <w:sz w:val="22"/>
          <w:szCs w:val="22"/>
        </w:rPr>
        <w:t>Do każdego z wykazanych szkoleń  należy dołączyć dokumenty np. poświadczenie lub  oświadczenie Wykonawcy- jeżeli z uzasadnionych przyczyn (podać jakie)  nie jest w stanie uzyskać poświadczenia,  potwierdzające, że w/w usługi zostały wykonane z należytą starannością. Nie dotyczy to jednak wykazanych usług szkoleniowych zrealizowanych na rzecz Zamawiająceg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  <w:t>..............................................................</w:t>
        <w:br/>
        <w:t>(Podpis i pieczęć uprawnionej osoby)</w:t>
      </w:r>
    </w:p>
    <w:sectPr>
      <w:type w:val="nextPage"/>
      <w:pgSz w:orient="landscape" w:w="16838" w:h="11906"/>
      <w:pgMar w:left="737" w:right="726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39:00Z</dcterms:created>
  <dc:creator>PUP dla Miasta Torunia</dc:creator>
  <dc:description/>
  <cp:keywords/>
  <dc:language>en-US</dc:language>
  <cp:lastModifiedBy>Monika Romanowska</cp:lastModifiedBy>
  <cp:lastPrinted>2018-03-12T08:56:00Z</cp:lastPrinted>
  <dcterms:modified xsi:type="dcterms:W3CDTF">2018-03-12T07:56:00Z</dcterms:modified>
  <cp:revision>33</cp:revision>
  <dc:subject/>
  <dc:title>Zał</dc:title>
</cp:coreProperties>
</file>