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1106" w:leader="none"/>
          <w:tab w:val="left" w:pos="5690" w:leader="none"/>
          <w:tab w:val="right" w:pos="9072" w:leader="none"/>
        </w:tabs>
        <w:spacing w:lineRule="auto" w:line="276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ogłoszenia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O zamówienie mogą ubiegać się jednostki szkoleniowe, które posiadają wpis do rejestru instytucji szkoleniowych w rozumieniu ustawy z dnia 20 kwietnia 2004 r. o promocji zatrudnienia i instytucjach rynku pracy (Dz. U. z 2019 r., poz. 1482 z późn. zm.)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cena spełniania ww. warunku dokonana będzie przez Zamawiającego poprzez weryfikację wpisu do RIS w elektronicznej bazie danych prowadzonej przez </w:t>
      </w:r>
      <w:r>
        <w:rPr>
          <w:sz w:val="24"/>
          <w:szCs w:val="24"/>
        </w:rPr>
        <w:t>wojewódzki urząd pracy właściwy ze względu na siedzibę instytucji szkoleniowej.</w:t>
      </w:r>
      <w:r>
        <w:rPr>
          <w:bCs/>
          <w:sz w:val="24"/>
          <w:szCs w:val="24"/>
        </w:rPr>
        <w:t xml:space="preserve"> Warunek zostanie uznany za spełniony, jeżeli instytucja szkoleniowa będzie figurowała w Rejestrze Instytucji Szkoleniowych jako instytucja aktywna w roku 2020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ówienie składa si</w:t>
      </w:r>
      <w:r>
        <w:rPr>
          <w:rFonts w:eastAsia="TimesNewRoman"/>
          <w:sz w:val="24"/>
          <w:szCs w:val="24"/>
        </w:rPr>
        <w:t xml:space="preserve">ę </w:t>
      </w:r>
      <w:r>
        <w:rPr>
          <w:sz w:val="24"/>
          <w:szCs w:val="24"/>
        </w:rPr>
        <w:t>z 4 cz</w:t>
      </w:r>
      <w:r>
        <w:rPr>
          <w:rFonts w:eastAsia="TimesNewRoman"/>
          <w:sz w:val="24"/>
          <w:szCs w:val="24"/>
        </w:rPr>
        <w:t>ęś</w:t>
      </w:r>
      <w:r>
        <w:rPr>
          <w:sz w:val="24"/>
          <w:szCs w:val="24"/>
        </w:rPr>
        <w:t>ci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ABC przedsiębiorczości – 34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 Spawacz metodami TIG i MAG – 10 osób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3. Operator koparko-ładowarki –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Kierowca wózków jezdniowych z elementami gospodarki magazynowej – 10 osób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ABC przedsiębiorczośc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czba osób do przeszkolenia: 34 osób w trzech grupach szkoleniowych (1grupa x 10 osób, 1 grupa x 10 osób, 1 grupa x 14 osób)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realizacji: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516"/>
        <w:gridCol w:w="3538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. p.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ozpoczęcia szkolenia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zakończenia szkolenia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03.2020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8.20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8.2020</w:t>
            </w:r>
          </w:p>
        </w:tc>
      </w:tr>
    </w:tbl>
    <w:p>
      <w:pPr>
        <w:pStyle w:val="Tekstpodstawowywcity3"/>
        <w:spacing w:lineRule="auto" w:line="276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>Forma organizacji szkolenia: kurs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a muszą odbywać się w godzinach od 8.00 do 16.00 codziennie od poniedziałku do piątku </w:t>
        <w:br/>
        <w:t xml:space="preserve">(z wyłączeniem niedziel, świąt oraz dni ustawowo wolnych od pracy)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2 wykładowcami o wykształceniu wynikającym z programu nauczenia,</w:t>
        <w:br/>
        <w:t xml:space="preserve"> o wykształceniu wyższym kierunkowym, kwalifikacjach i doświadczeniu niezbędnym do realizacji zamówienia, posiadającymi przygotowanie pedagogiczne oraz doświadczenie zawodowe w ostatnich 3 latach w przeprowadzeniu zajęć dydaktycznych (wykłady, ćwiczenia)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 sale szkoleniowe.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Wymagana ilość godzin zajęć dydaktycznych – 24. Godzina zegarowa zajęć teoretycznych liczy </w:t>
        <w:br/>
        <w:t>45 minut zajęć i 15 minut przerwy, a godzina zegarowa zajęć praktycznych liczy 60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 szkolenia dla jednej grupy ma obejmować 24 godziny oraz będzie składał  się z następujących moduł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prawne (4 godz.)  - podstawy prawne prowadzenia działalności, formy organizacyjne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ć gospodarcza – aspekty ekonomiczne (8 godz.) - podatki w działalności gospodarczej, wybór formy opodatkowania, rozliczenia z US i ZUS, procedura rejestracji działalności gospodarczej, aspekty finansowe prowadzenia działalności gospodarczej – koszty, przychody, wynik finansowy, elementy marketingu w działalności gospodarc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awo pracy (4 godz.) - podstawowe zasady prawa pracy, rodzaje umów o pracę, umowy cywilnoprawne, akta osobowe, czas pracy, ubezpieczenia społeczne, badania lekarsk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warsztatowe (8 godz.) - obejmujące wydanie opinii do wniosku o przyznanie jednorazowo środków na podjęcie działalności gospodarczej złożonego w PUP </w:t>
        <w:br/>
        <w:t>(ze szczególnym uwzględnieniem kalkulacji kosztów związanych z podjęciem działalności gospodarczej). Opinię tą każdy kursant otrzyma od trenera/osoby prowadzącej warsztaty i   dotyczyć ma m.in. rekomendacji biznesplanu oraz stopnia przygotowania osoby kończącej szkolenie do rozpoczęcia i prowadzenia działalności gospodarczej. Jednostka szkoląca zobowiązana jest do przekazania opinii do urzędu prac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wyposażenie skierowanych osób bezrobotnych w wiedzę teoretyczną </w:t>
        <w:br/>
        <w:t>i praktyczną niezbędną do samodzielnego prowadzenia działalności gospodarczej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poz.652) oraz suplement zawierający okres trwania szkolenia, tematy, wymiar godzin edukacyjnych i numer z rejestru zaświadczenia, do którego suplement jest dodatkiem, wraz </w:t>
        <w:br/>
        <w:t xml:space="preserve">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świadczenie należy oznakować logo EFS.</w:t>
      </w:r>
    </w:p>
    <w:p>
      <w:pPr>
        <w:pStyle w:val="TextBodyIndent"/>
        <w:spacing w:lineRule="auto" w:line="276" w:before="0" w:after="0"/>
        <w:ind w:left="0" w:right="-34" w:hanging="0"/>
        <w:jc w:val="both"/>
        <w:rPr/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</w:t>
        <w:br/>
        <w:t>w odpowiednią ilość stolików i krzeseł dla kursantów (dla min. 14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 Wykonawca musi zapewnić osobne pomieszczenie, w których uczestnicy szkolenia będą mogli w czasie przerw wypić kawę, herbatę, zjeść posił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2. Spawacz metodami TIG i MAG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Liczba osób do przeszkolenia 10 osób w jednej grupie szkoleni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: 20 kwiecień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2 miesiące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zamówienie mogą ubiegać się jednostki szkoleniowe, które </w:t>
      </w:r>
      <w:r>
        <w:rPr>
          <w:bCs/>
          <w:sz w:val="24"/>
          <w:szCs w:val="24"/>
        </w:rPr>
        <w:t>posiadają ważny atest/certyfikat do prowadzenia szkoleń i egzaminów spawaczy w metodzie Mag i Tig, uzyskany na podstawie wymagań instytucji podległych Ministrowi Gospodarki lub innemu właściwemu.</w:t>
      </w:r>
      <w:r>
        <w:rPr>
          <w:sz w:val="24"/>
          <w:szCs w:val="24"/>
        </w:rPr>
        <w:t xml:space="preserve"> Instytucja szkoleniowa musi dołączyć do oferty dokument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 zegarowych w tygodni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234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3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sobą posiadającą aktualną licencję Instytutu Spawalnictwa do egzaminowania spawaczy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 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pawalnią z co najmniej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skami do spa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szkolenia musi być zgodny z aktualnymi wytycznymi Instytutu Spawalnictwa w Gliwicach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uzyskanie uprawnień spawalniczych w zakresie metody Mag i Tig. Nabycie kwalifikacji przez uczestników szkolenia następuje w oparciu o wytyczne w zakresie monitorowania postępu rzeczowego realizacji programów operacyjnych na lata 2014-2020. Szkolenie kończy się egzaminem przeprowadzonym przez komisję powołaną przez Instytut Spawalnictwa </w:t>
        <w:br/>
        <w:t>w Gliwicach. Cena szkolenia obejmuje również egzami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sprawdzającym nabyte przez uczestników umiejętności. Po pozytywnym wyniku egzaminu uczestnicy otrzymują książeczkę spawacz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, poz.652) oraz suplement zawierający okres trwania szkolenia, tematy, wymiar godzin edukacyjnych i numer z rejestru zaświadczenia, do którego suplement jest dodatkiem, wraz </w:t>
        <w:br/>
        <w:t>z podpisem osoby upoważnionej przez instytucję szkoleniową przeprowadzającą szkolenie. Zaświadczenie należy oznakować logo EF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. Operator koparko-ładowarki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 27 kwietnia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5 tygodni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 zamówienie mogą ubiegać się jednostki szkoleniowe, które s</w:t>
      </w:r>
      <w:r>
        <w:rPr>
          <w:bCs/>
          <w:sz w:val="24"/>
          <w:szCs w:val="24"/>
        </w:rPr>
        <w:t xml:space="preserve">pełniają wymagania </w:t>
      </w:r>
      <w:r>
        <w:rPr>
          <w:sz w:val="24"/>
          <w:szCs w:val="24"/>
        </w:rPr>
        <w:t>do prowadzenia działalności szkoleniowej określonych w § 25 Rozporządzenia Ministra Gospodarki z 20.09.2001 r. w sprawie bezpieczeństwa i higieny pracy podczas eksploatacji maszyn i innych urządzeń technicznych do robót ziemnych, budowlanych i drogowych (Dz.U. z 2018 poz.583) Instytucja szkoleniowa musi dołączyć do oferty dokumen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ystawiony przez Instytut Mechanizacji Budownictwa i Górnictwa Skalnego w Warszawie, 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a jest prowadzenie zajęć w soboty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– 134. Liczba godzin nie może ulec zmniejszeniu nawet przy skierowaniu na szkolenie mniejszej liczby uczestników. Godzina zegarowa zajęć teoretycznych liczy 45 minut zajęć i 15 minut przerwy, a godzina zegarowa zajęć praktycznych liczy 60 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o najmniej 1 koparko-ładowarka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Program nauczania musi być zgodny z Wytycznymi Instytutu Mechanizacji Budownictwa </w:t>
        <w:br/>
        <w:t>i Górnictwa Skalnego oraz Rozporządzenia Ministra Gospodarki z dnia 20.09.2001 w sprawie bezpieczeństwa i higieny pracy podczas eksploatacji maszyn i innych urządzeń technicznych do robót ziemnych budowlanych i drogowych (Dz. U. z 2018, poz.583) oraz Rozporządzenia Ministra Rozwoju i Finansów z dnia 11.01.2017 r. zmieniające rozporządzenie w sprawie bezpieczeństwa i higieny pracy podczas eksploatacji maszyn i innych urządzeń technicznych do robót ziemnych, budowlanych i drogowych (Dz. U. poz. 134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uzyskanie uprawnień na operatora koparko - ładowarki. Szkolenie kończy się egzaminem zewnętrznym przeprowadzonym przez komisję powołaną przez Instytut Mechanizacji Budownictwa i Górnictwa Skalnego w Warszawie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Jednostka szkoleniowa jest zobowiązana przeprowadzić badania lekarskie (definicja kosztu szkolenia – art. 2 ust. 1 pkt.12 ustawy o promocji zatrudnienia i instytucjach rynku pracy z dnia 20.04.2004r. Dz.U. z 2019r., poz.1482 z późn.zm.). W przypadku stwierdzenia przeciwwskazań zdrowotnych osoby skierowanej na badania urząd pracy zastrzega sobie możliwość skierowania kolejnych osób powiększając należną kwotę za szkolenie o udokumentowany koszt badań lekarskich, osób które szkolenie nie podjęł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o zakończeniu szkolenia i uzyskaniu pozytywnych wyników egzaminów uczestnicy otrzymują świadectwo oraz uprawnienia wpisane do książeczki operatora zgodnie z ww. rozporządzeniem. Po zakończeniu szkolenia uczestnicy otrzymują także zaświadczenie zgodne z Rozporządzeniem Ministra Edukacji Narodowej z 19.03.2019 r. w sprawie kształcenia ustawicznego w formach pozaszkolnych (Dz.U., poz.652) oraz suplement zawierający okres trwania szkolenia, tematy, wymiar godzin edukacyjnych i numer z rejestru zaświadczenia, do którego suplement jest dodatkiem, wraz z podpisem osoby upoważnionej przez instytucję szkoleniową przeprowadzającą szkolenie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świadczenie należy oznakować logo EF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dysponować odpowiednim sprzętem. Wykonawca musi zapewnić osobne pomieszczenie, w których uczestnicy szkolenia będą mogli </w:t>
        <w:br/>
        <w:t xml:space="preserve">w czasie przerw wypić kawę, herbatę, zjeść posiłek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. Kierowca wózków jezdniowych z elementami gospodarki magazynowej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Liczba osób do przeszkolenia 10 – w jednej grupie szkoleniowej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Termin realizacji: rozpoczęcie szkolenia  18 maj 2020r.</w:t>
      </w:r>
    </w:p>
    <w:p>
      <w:pPr>
        <w:pStyle w:val="Tekstpodstawowywcity3"/>
        <w:ind w:left="0" w:hanging="0"/>
        <w:rPr/>
      </w:pPr>
      <w:r>
        <w:rPr>
          <w:sz w:val="24"/>
          <w:szCs w:val="24"/>
          <w:u w:val="single"/>
        </w:rPr>
        <w:t>Czas trwania szkolenia maksymalnie 4 tygodnie od daty rozpoczęcia szkolenia.</w:t>
      </w:r>
    </w:p>
    <w:p>
      <w:pPr>
        <w:pStyle w:val="Tekstpodstawowywcity3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zegarowych w tygod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e jest prowadzenie zajęć w sobo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90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co najmniej 2 wykładowcami posiadającymi zaświadczenie kwalifikacyjne do obsługi urządzeń transportu bliskiego o wykształceniu</w:t>
      </w:r>
      <w:r>
        <w:rPr>
          <w:sz w:val="24"/>
          <w:szCs w:val="24"/>
        </w:rPr>
        <w:t xml:space="preserve">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  <w:r>
        <w:rPr>
          <w:color w:val="000000"/>
          <w:sz w:val="24"/>
          <w:szCs w:val="24"/>
        </w:rPr>
        <w:t xml:space="preserve">, </w:t>
      </w:r>
    </w:p>
    <w:p>
      <w:pPr>
        <w:pStyle w:val="Tekstpodstawowywcity3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 najmniej 10 stanowiskami komputerowymi z oprogramowaniem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otencjałem technicznym - </w:t>
      </w:r>
      <w:r>
        <w:rPr>
          <w:color w:val="000000"/>
          <w:sz w:val="24"/>
          <w:szCs w:val="24"/>
        </w:rPr>
        <w:t>1 sala wykładowa</w:t>
      </w:r>
    </w:p>
    <w:p>
      <w:pPr>
        <w:pStyle w:val="Tekstpodstawowywcity3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 najmniej 2 wózkami jezdniowymi 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obsługi wózków jezdniowych szkolenie musi być przeprowadzone w oparciu o program szkolenia zatwierdzony przez Urząd Dozoru Technicznego. Ponadto program musi być realizowany w szczególności zgodnie z rozporządzeniem Ministra Rozwoju i Finansów z 15.12.2017 w sprawie bezpieczeństwa i higieny pracy przy użytkowaniu wózków jezdniowych z napędem silnikowym (Dz.U.2018.47) oraz Rozporządzeniem Ministra Przedsiębiorczości i Technologii z dnia 21.05.2019 r. w sprawie sposobu i trybu sprawdzania kwalifikacji wymaganych przy obsłudze i konserwacji urządzeń technicznych oraz sposobu i trybu przedłużania okresu ważności zaświadczeń kwalifikacyjnych (Dz.U. z 2019, poz.1008).</w:t>
      </w:r>
    </w:p>
    <w:p>
      <w:pPr>
        <w:pStyle w:val="Normal"/>
        <w:jc w:val="both"/>
        <w:rPr/>
      </w:pPr>
      <w:r>
        <w:rPr>
          <w:sz w:val="24"/>
          <w:szCs w:val="24"/>
        </w:rPr>
        <w:t>Celem szkolenia jest uzyskanie uprawnień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DT uprawniających do obsługi urządzeń transportu bliskiego (wózki jezdniowe), bezpieczną wymianę butli gazowych, zapoznanie słuchaczy z dokumentacja  magazynową i funkcjonowaniem magazynu oraz nabycie umiejętności obsługi programów komputerowych do gospodarki magazynowej. Szkolenie w zakresie obsługi wózków jezdniowych kończy się egzaminem zewnętrznym przeprowadzonym przez komisję UD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 z 2019r. poz.652) oraz suplement zawierający okres trwania szkolenia, tematy, wymiar godzin edukacyjnych i numer z rejestru zaświadczenia, do którego suplement jest dodatkiem, wraz z podpisem osoby upoważnionej przez instytucję szkoleniową przeprowadzającą szkolenie oraz po zdaniu egzaminu –zaświadczenie kwalifikacyjne UD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świadczenie należy oznakować logo EF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kolenie musi być przeprowadzone na terenie miasta Toru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 Wykonawca musi zapewnić osobne pomieszczenie, w których uczestnicy szkolenia będą mogli w czasie przerw wypić kawę, herbatę, zjeść posił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musi dysponować zapleczem do praktycznej nauki jazdy wózkami i do ćwiczeń z zakresu składowania towarów, co najmniej 2 typami wózków jezdni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021" w:right="102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51:00Z</dcterms:created>
  <dc:creator>Latos Hanna</dc:creator>
  <dc:description/>
  <cp:keywords/>
  <dc:language>en-US</dc:language>
  <cp:lastModifiedBy>Monika Romanowska</cp:lastModifiedBy>
  <cp:lastPrinted>2020-02-25T12:37:00Z</cp:lastPrinted>
  <dcterms:modified xsi:type="dcterms:W3CDTF">2020-02-25T11:38:00Z</dcterms:modified>
  <cp:revision>255</cp:revision>
  <dc:subject/>
  <dc:title>Załącznik nr 1 do SIWZ</dc:title>
</cp:coreProperties>
</file>