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9 r., poz. 1482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20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7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Spawacz metodami TIG i MAG – 10 osób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2. Pracownik robót wykończeniowych i ogólnobudowlanych – 10 osób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3. Kierowca wózków jezdniowych z elementami gospodarki magazynowej-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Kosmetyczka-wizażystka – 10 osób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5. Stylizacja paznokci i wizaż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 Opiekun osób starszych i niepełnosprawnych z elementami udzielania pierwszej pomocy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7. ABC przedsiębiorczości – 36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1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: 5 październik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szkolenia musi być zgodny z aktualnymi wytycznymi Instytutu Spawalnictwa w Gliwica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z 2019 r., poz.65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Pracownik robót wykończeniowych i ogólnobudowlanych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01 październik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Wymagana ilość godzin zajęć dydaktycznych – 220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em szkolenia jest uzyskanie wiedzy oraz zajęcia praktyczne z zakresu: izolacji ścian i stropów, kładzenie tynków, gładzi, malowania elementów budynków, układania glazury i posadzek, montaż armatury łazienkowej, urządzeń sanitarnych i odbiorników ciepła, połączenia c.o. i  wodociągowe, instalacje kanalizacyjne. Zajęcia praktyczne muszą stanowić  minimum 80% czasu przeznaczonego na realizację szkole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uczestnicy otrzymują także zaświadczenie zgodne z Rozporządzeniem Ministra Edukacji Narodowej z 19.03.2019 r. w sprawie kształcenia ustawicznego w formach pozaszkolnych (Dz.U. z 2019 r.,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4"/>
          <w:szCs w:val="24"/>
          <w:u w:val="single"/>
        </w:rPr>
        <w:t xml:space="preserve">3. Kierowca wózków jezdniowych z elementami gospodarki magazynowe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 10 – w jednej grupie szkoleniowej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3 listopad 2020r.</w:t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Czas trwania szkolenia maksymalnie 4 tygodnie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prowadzenie zajęć w sobo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90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co najmniej 2 wykładowcami posiadającymi zaświadczenie kwalifikacyjne do obsługi urządzeń transportu bliskiego o wykształceniu</w:t>
      </w:r>
      <w:r>
        <w:rPr>
          <w:sz w:val="24"/>
          <w:szCs w:val="24"/>
        </w:rPr>
        <w:t xml:space="preserve">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  <w:r>
        <w:rPr>
          <w:color w:val="000000"/>
          <w:sz w:val="24"/>
          <w:szCs w:val="24"/>
        </w:rPr>
        <w:t xml:space="preserve">, 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 najmniej 10 stanowiskami komputerowymi z oprogramowaniem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tencjałem technicznym - </w:t>
      </w:r>
      <w:r>
        <w:rPr>
          <w:color w:val="000000"/>
          <w:sz w:val="24"/>
          <w:szCs w:val="24"/>
        </w:rPr>
        <w:t>1 sala wykładowa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 najmniej 2 wózkami jezdniowymi 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obsługi wózków jezdniowych szkolenie musi być przeprowadzone w oparciu o program szkolenia zatwierdzony przez Urząd Dozoru Technicznego. Ponadto program musi być realizowany w szczególności zgodnie z rozporządzeniem Ministra Rozwoju i Finansów z 15.12.2017 w sprawie bezpieczeństwa i higieny pracy przy użytkowaniu wózków jezdniowych z napędem silnikowym (Dz.U.2018.47) oraz Rozporządzeniem Ministra Przedsiębiorczości i Technologii z dnia 21.05.2019 r. w sprawie sposobu i trybu sprawdzania kwalifikacji wymaganych przy obsłudze i konserwacji urządzeń technicznych oraz sposobu i trybu przedłużania okresu ważności zaświadczeń kwalifikacyjnych (Dz.U. z 2019, poz.1008).</w:t>
      </w:r>
    </w:p>
    <w:p>
      <w:pPr>
        <w:pStyle w:val="Normal"/>
        <w:jc w:val="both"/>
        <w:rPr/>
      </w:pPr>
      <w:r>
        <w:rPr>
          <w:sz w:val="24"/>
          <w:szCs w:val="24"/>
        </w:rPr>
        <w:t>Celem szkolenia jest uzyskanie uprawnień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DT uprawniających do obsługi urządzeń transportu bliskiego (wózki jezdniowe), bezpieczną wymianę butli gazowych, zapoznanie słuchaczy z dokumentacja  magazynową i funkcjonowaniem magazynu oraz nabycie umiejętności obsługi programów komputerowych do gospodarki magazynowej. Szkolenie w zakresie obsługi wózków jezdniowych kończy się egzaminem zewnętrznym przeprowadzonym przez komisję UD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 oraz po zdaniu egzaminu –zaświadczenie kwalifikacyjne UD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usi dysponować zapleczem do praktycznej nauki jazdy wózkami i do ćwiczeń z zakresu składowania towarów, co najmniej 2 typami wózków jezd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/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4.</w:t>
      </w:r>
      <w:r>
        <w:rPr>
          <w:u w:val="single"/>
        </w:rPr>
        <w:t xml:space="preserve"> </w:t>
      </w:r>
      <w:r>
        <w:rPr>
          <w:b/>
          <w:sz w:val="24"/>
          <w:szCs w:val="24"/>
          <w:u w:val="single"/>
        </w:rPr>
        <w:t>Kosmetyczka-wizażystka – 10 osób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12 październik 2020r.</w:t>
      </w:r>
    </w:p>
    <w:p>
      <w:pPr>
        <w:pStyle w:val="Tekstpodstawowywcity3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realizacja zajęć w soboty. 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 xml:space="preserve">Wymagana ilość godzin zajęć dydaktycznych – 200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 na czas realizacji zamówienia będzie dysponował:</w:t>
      </w:r>
    </w:p>
    <w:p>
      <w:pPr>
        <w:pStyle w:val="Tekstpodstawowywcity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sala wykładowa,</w:t>
      </w:r>
    </w:p>
    <w:p>
      <w:pPr>
        <w:pStyle w:val="Tekstpodstawowywcity3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ą kosmetyczną z 10 stanowiskami do wykonywania zabiegów kosme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przygotowanie osoby bezrobotnej do wykonywania zawodu kosmetyczki </w:t>
        <w:br/>
        <w:t xml:space="preserve">z elementami wizażu oraz przedłużanie i modelowanie paznokci metodą żelową z manicure hybrydowym, zdobienie paznokci, manicure-pedicure, henna i regulacja brwi, przedłużanie i zagęszczanie rzęs metodą 1: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5.</w:t>
      </w:r>
      <w:r>
        <w:rPr>
          <w:u w:val="single"/>
        </w:rPr>
        <w:t xml:space="preserve"> </w:t>
      </w:r>
      <w:r>
        <w:rPr>
          <w:b/>
          <w:sz w:val="24"/>
          <w:szCs w:val="24"/>
          <w:u w:val="single"/>
        </w:rPr>
        <w:t>Stylizacja paznokci i wizaż – 10 osób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19 październik 2020r.</w:t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realizacja zajęć w soboty. 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 xml:space="preserve">Wymagana ilość godzin zajęć dydaktycznych – 140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 na czas realizacji zamówienia będzie dysponował:</w:t>
      </w:r>
    </w:p>
    <w:p>
      <w:pPr>
        <w:pStyle w:val="Tekstpodstawowywcity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sala wykładowa,</w:t>
      </w:r>
    </w:p>
    <w:p>
      <w:pPr>
        <w:pStyle w:val="Tekstpodstawowywcity3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ą kosmetyczną z 10 stanowiskami do wykonywania zabiegów kosmetycz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em szkolenia jest uzyskanie podstawowej wiedzy z zakresu kosmetyki oraz wizażu, wykonywania demakijażu, makijażu dziennego i wieczorowego, wykonywania manicure-pedicure, przedłużanie i modelowanie paznokci metodą żelową oraz akrylową,  manicure hybrydowe, zdobienia paznokci, henna i regulacja brwi, przedłużanie i zagęszczanie rzęs metodą 1:1, 2D-3D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Opiekun osób starszych i niepełnosprawnych z elementami udzielania pierwszej pomo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26 październik 2020r.</w:t>
      </w:r>
    </w:p>
    <w:p>
      <w:pPr>
        <w:pStyle w:val="Tekstpodstawowywcity3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4 tygodnie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realizacja zajęć w soboty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120. Godzina zegarowa zajęć teoretycznych liczy </w:t>
        <w:br/>
        <w:t>45 minut zajęć i 15 minut przerwy, a godzina zegarowa zajęć praktycznych liczy 60 minut, przy czym długość przerw może być ustalana elastycznie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o najmniej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Normal"/>
        <w:rPr/>
      </w:pPr>
      <w:r>
        <w:rPr>
          <w:sz w:val="24"/>
          <w:szCs w:val="24"/>
        </w:rPr>
        <w:t xml:space="preserve">Celem szkolenia jest zdobycie wiedzy i umiejętności opiekowania się osobami starszymi, chorymi </w:t>
        <w:br/>
        <w:t>i niepełnosprawnymi, poznanie podstawowych  pojęć z zakresu gerontologii,  oraz podstaw rehabilitacji   i opieki  nad osobą starszą, poznanie zasad i metod działań  opiekuńczych, rehabilitacyjnych i terapeutycznych wobec osób starszych, udzielanie pierwszej pomocy medycznej, zajęcia praktyczne.</w:t>
      </w:r>
      <w:r>
        <w:rPr/>
        <w:t xml:space="preserve"> </w:t>
      </w:r>
      <w:r>
        <w:rPr>
          <w:sz w:val="24"/>
          <w:szCs w:val="24"/>
        </w:rPr>
        <w:t>Zajęcia praktyczne mogą zostać przeprowadzone w odpowiednio wyposażonych salach wykładowych/szkolen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 na czas realizacji szkolenia musi dysponować następującym sprzętem: łóżko rehabilitacyjne, manekin ratowniczy osoby dorosłej (fantom), środki higieniczne niezbędne do pracy </w:t>
        <w:br/>
        <w:t>z osoba starsza i niepełnospraw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usi dysponować odpowiednim sprzę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>7. ABC przedsiębiorcz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: 36 osób w czterech grupach szkoleniowych (1 grupa x 9 osób, </w:t>
        <w:br/>
        <w:t>1 grupa x 9 osób, 1 grupa x 9 osób, 1 grupa x 9 osób ). Zamawiający zastrzega sobie prawo zmiany liczby osób w poszczególnych grupach szkoleniowych.</w:t>
      </w:r>
    </w:p>
    <w:p>
      <w:pPr>
        <w:pStyle w:val="Tekstpodstawowywcity3"/>
        <w:spacing w:lineRule="auto" w:line="276"/>
        <w:jc w:val="center"/>
        <w:rPr/>
      </w:pPr>
      <w:r>
        <w:rPr/>
        <w:t>Termin realizacj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516"/>
        <w:gridCol w:w="353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. p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rozpoczęcia szkol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zakończenia szkoleni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3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9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4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9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5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9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20</w:t>
            </w:r>
          </w:p>
        </w:tc>
      </w:tr>
    </w:tbl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muszą odbywać się w godzinach od 8.00 do 16.00 codziennie od poniedziałku do piątku </w:t>
        <w:br/>
        <w:t xml:space="preserve">(z wyłączeniem niedziel, świąt oraz dni ustawowo wolnych od pracy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2 wykładowcami o wykształceniu wynikającym z programu nauczenia,</w:t>
        <w:br/>
        <w:t xml:space="preserve"> o wykształceniu wyższym kierunkowym, kwalifikacjach i doświadczeniu niezbędnym do realizacji zamówienia, posiadającymi przygotowanie pedagogiczne oraz doświadczenie zawodowe w ostatnich 3 latach w przeprowadzeniu zajęć dydaktycznych (wykłady, ćwiczenia)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3 sale szkoleniowe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Wymagana ilość godzin zajęć dydaktycznych – 24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dla jednej grupy ma obejmować 24 godziny oraz będzie składał  się z następujących moduł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prawne (4 godz.)  - podstawy prawne prowadzenia działalności, formy organizacyjne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ekonomiczne (8 godz.) - podatki w działalności gospodarczej, wybór formy opodatkowania, rozliczenia z US i ZUS, procedura rejestracji działalności gospodarczej, aspekty finansowe prowadzenia działalności gospodarczej – koszty, przychody, wynik finansowy, elementy marketingu w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pracy (4 godz.) - podstawowe zasady prawa pracy, rodzaje umów o pracę, umowy cywilnoprawne, akta osobowe, czas pracy, ubezpieczenia społeczne, badania lekarsk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arsztatowe (8 godz.) - obejmujące wydanie opinii do wniosku o przyznanie jednorazowo środków na podjęcie działalności gospodarczej złożonego w PUP </w:t>
        <w:br/>
        <w:t>(ze szczególnym uwzględnieniem kalkulacji kosztów związanych z podjęciem działalności gospodarczej). Opinię tą każdy kursant otrzyma od trenera/osoby prowadzącej warsztaty i   dotyczyć ma m.in. rekomendacji biznesplanu oraz stopnia przygotowania osoby kończącej szkolenie do rozpoczęcia i prowadzenia działalności gospodarczej. Jednostka szkoląca zobowiązana jest do przekazania opinii do urzędu pra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wyposażenie skierowanych osób bezrobotnych w wiedzę teoretyczną </w:t>
        <w:br/>
        <w:t>i praktyczną niezbędną do samodzielnego prowadzenia działalności gospodarcz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 r. poz. 65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TextBodyIndent"/>
        <w:spacing w:lineRule="auto" w:line="276" w:before="0" w:after="0"/>
        <w:ind w:left="0" w:right="-34" w:hanging="0"/>
        <w:jc w:val="both"/>
        <w:rPr/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5 osób) w siedzibie instytucji szkoleniowej lub w salach konferencyjnych</w:t>
      </w:r>
      <w:r>
        <w:rPr>
          <w:rFonts w:cs="Tahoma" w:ascii="Tahoma" w:hAnsi="Tahoma"/>
          <w:b/>
        </w:rPr>
        <w:t xml:space="preserve"> </w:t>
      </w:r>
      <w:r>
        <w:rPr>
          <w:sz w:val="24"/>
          <w:szCs w:val="24"/>
        </w:rPr>
        <w:t>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Latos Hanna</dc:creator>
  <dc:description/>
  <cp:keywords/>
  <dc:language>en-US</dc:language>
  <cp:lastModifiedBy>Monika Romanowska</cp:lastModifiedBy>
  <cp:lastPrinted>2020-08-07T07:25:00Z</cp:lastPrinted>
  <dcterms:modified xsi:type="dcterms:W3CDTF">2020-08-07T05:26:00Z</dcterms:modified>
  <cp:revision>272</cp:revision>
  <dc:subject/>
  <dc:title>Załącznik nr 1 do SIWZ</dc:title>
</cp:coreProperties>
</file>